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Dobudowa wodociągu Dąbrowa, ul. Torowa - Kolejowa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7980 - 2015; data zamieszczenia: 17.03.2015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Dobudowa wodociągu Dąbrowa, ul. Torowa-Kolejow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budowy obejmuje budowę dwóch odcinków sieci wodociągowej: 1) od ul. Sieradzkiej do włączenia do istniejącego wodociągu na działce nr 804/4 - PE fi 110 mm wraz z przewiertem pod drogą krajową; </w:t>
        <w:br/>
        <w:t xml:space="preserve">2) od ul. Wodociągowej do działki nr 947 - PE fi 110. Zamówienie obejmuje również przygotowanie </w:t>
        <w:br/>
        <w:t xml:space="preserve">i przekazanie wszelkich niezbędnych dokumentów w celu skutecznego zawiadomienia o zakończeniu robót budowlanych Powiatowego Inspektora Nadzoru Budowlanego w Wieluniu oraz Wojewódzkiego Inspektora Nadzoru Budowlanego w Łodzi. Zakres rzeczowy robót przedstawiony został </w:t>
        <w:br/>
        <w:t>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06.2015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1.04.2015 r. do godz. 13.00 w wysokości: 6 740,00 zł (słownie: sześć tysięcy siedemset czter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sieci wodociągowych o wartości brutto nie mniejszej niż 70 000,00 zł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spełnienie warunku dotyczącego dysponowania osobami zdolnymi do wykonania zamówienia Zamawiający uzna dysponowanie osobami mającymi uprawnienia budowlane bez ograniczeń w zakresie kierowania robotami budowlanym w specjalności instalacyjnej </w:t>
        <w:br/>
        <w:t>w zakresie sieci wodociągowych - minimum 1 osoba.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 Cena SIWZ - 47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1.04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30.04.2015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3:00Z</dcterms:created>
  <dc:creator>Majtyka</dc:creator>
  <dc:description/>
  <dc:language>en-US</dc:language>
  <cp:lastModifiedBy>Arkadiusz Prygiel</cp:lastModifiedBy>
  <cp:lastPrinted>2015-03-17T08:25:00Z</cp:lastPrinted>
  <dcterms:modified xsi:type="dcterms:W3CDTF">2015-03-17T07:25:00Z</dcterms:modified>
  <cp:revision>5</cp:revision>
  <dc:subject/>
  <dc:title>IR-7040/127/04/05</dc:title>
</cp:coreProperties>
</file>